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408951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704176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11984469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7405044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5302666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4822039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